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нализа урока </w:t>
      </w:r>
      <w:r>
        <w:rPr>
          <w:rFonts w:eastAsia="Calibri"/>
          <w:b/>
          <w:sz w:val="28"/>
          <w:szCs w:val="28"/>
          <w:lang w:eastAsia="en-US"/>
        </w:rPr>
        <w:t xml:space="preserve">по литературному чтению в 4 классе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УМК «Планета знаний»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 теме: «Русская народная сказка «Мужик и царь»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rPr/>
      </w:pPr>
      <w:r>
        <w:rPr>
          <w:b/>
          <w:color w:val="000000"/>
          <w:sz w:val="27"/>
          <w:szCs w:val="27"/>
        </w:rPr>
        <w:t xml:space="preserve">Класс: 4 «В» 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Учитель: Сахневич Н.Н.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Этапы анализ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Характеристика анализ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Готовность учителя к урок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уроку у учителя подготовлена презентация. Также разнообразный раздаточный материал к уроку (таблицы, схемы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Цель 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/>
              <w:t xml:space="preserve">Учащиеся, с помощью наводящих вопросов учителя, формулируют тему и цели урока. </w:t>
            </w:r>
            <w:r>
              <w:rPr>
                <w:color w:val="000000"/>
              </w:rPr>
              <w:t>Реализация поставленных</w:t>
            </w:r>
            <w:r>
              <w:rPr/>
              <w:t xml:space="preserve"> целей </w:t>
            </w:r>
            <w:r>
              <w:rPr>
                <w:color w:val="000000"/>
              </w:rPr>
              <w:t>прослеживается</w:t>
            </w:r>
            <w:r>
              <w:rPr/>
              <w:t xml:space="preserve"> на протяжении урок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рганизация 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урока – изучение нового материала. Основные этапы соблюдены и логически следуют один за другим. Урок соответствует поставленным целям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отивация учебной деятельност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итель обеспечивает мотивацию обучения разнообразными, интересными заданиями (видеосюжет, тест)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Формирование УУ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 уроке формирует у учащихся:</w:t>
            </w:r>
          </w:p>
          <w:p>
            <w:pPr>
              <w:pStyle w:val="Normal"/>
              <w:rPr/>
            </w:pPr>
            <w:r>
              <w:rPr/>
              <w:t xml:space="preserve">Познавательные УУД: уметь находить ответы на вопросы в тексте; преобразовывать информацию из одной формы в другую: составлять ответы на вопросы Регулятивные УУД: уметь определять и формулировать цель на уроке с помощью учителя </w:t>
            </w:r>
          </w:p>
          <w:p>
            <w:pPr>
              <w:pStyle w:val="Normal"/>
              <w:rPr/>
            </w:pPr>
            <w:r>
              <w:rPr/>
              <w:t xml:space="preserve">Коммуникативные УУД: уметь оформлять свои мысли в устной форме, слушать и понимать речь других </w:t>
            </w:r>
          </w:p>
          <w:p>
            <w:pPr>
              <w:pStyle w:val="Normal"/>
              <w:rPr/>
            </w:pPr>
            <w:r>
              <w:rPr/>
              <w:t>Личностные УУД: способность к самооценке на основе критерия успешности учебной деятельност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Содержание урок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Учебный материал соответствуем учебной программе, материал научен. Ученики вместе с учителем сначала изучают или вспоминают материал, затем закрепляют его практическими заданиями. Благодаря интересным и необычным заданиям учителя, учащиеся проявляют активность и самостоятельность. Ранее учащиеся затрагивали тему русских народных сказок, на уроке они узнали для себя новую сказку из данного раздел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тоды обучения на урок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 уроке использует словесный метод - беседа, наглядный – раздаточные материалы, учебник, презентаци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Формы организации учебной деятельност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ке учитель использовал такие формы обучения как, индивидуальная, фронтальная и групповая (работа в парах) форма обуче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редства обуч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итель на уроке целесообразно использует такие средства обучения, как презентация и раздаточный (наглядный) материал. Все это соответствует теме и этапам урока. Использование наглядного материала на уроке помогает учителю в решении обучающих задач, ну и для эмоциональной поддержки. Наглядный и раздаточный материал достаточен и рационально использован на всех этапах урока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 и оценивание результатов учебной </w:t>
            </w:r>
            <w:r>
              <w:rPr>
                <w:sz w:val="28"/>
                <w:szCs w:val="28"/>
              </w:rPr>
              <w:t>деятельности школьников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 протяжении урока следит за выполнением заданий. В конце урока делает выводы по работе на уроке и ставит оценки за работу учащих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амоконтроль и самооцен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роке дети проверяют самостоятельно свою работу, сверяя ее с учебником.</w:t>
            </w:r>
          </w:p>
          <w:p>
            <w:pPr>
              <w:pStyle w:val="Normal"/>
              <w:rPr/>
            </w:pPr>
            <w:r>
              <w:rPr/>
              <w:t xml:space="preserve">В конце урока проведена рефлексия, соответствующая теме урока.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рганизация психологических пау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ередине урока было проведение физкультминутк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Реализация развивающей функции обуче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Урок развивает у обучающихся внимание, </w:t>
            </w:r>
            <w:r>
              <w:rPr/>
              <w:t xml:space="preserve">воображение и речь, мышление 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рганизация проверки домашнего зад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домашнего задания в тестовой форме.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Эмоциональность урок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Урок вызывает у обучающихся интерес, так как учитель использует различные творческие, необычные задания, работа идет с учебником, с доской и с раздаточным материалом, благодаря этому урок воспитывает и </w:t>
            </w:r>
            <w:r>
              <w:rPr/>
              <w:t>познавательную потребность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7:49:00Z</dcterms:created>
  <dc:creator>Nina Nikolaevna</dc:creator>
  <dc:description/>
  <dc:language>en-US</dc:language>
  <cp:lastModifiedBy>Stalker</cp:lastModifiedBy>
  <dcterms:modified xsi:type="dcterms:W3CDTF">2022-04-08T17:49:00Z</dcterms:modified>
  <cp:revision>2</cp:revision>
  <dc:subject/>
  <dc:title>Схема анализа урока в начальных классах по ФГОС</dc:title>
</cp:coreProperties>
</file>