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редняя общеобразовательная школа №7» г. Коряжмы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зработка урока 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по русскому языку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в 4 классе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 тему</w:t>
      </w: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 «Однородные члены предложения»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отали учителя начальных классов</w:t>
      </w:r>
    </w:p>
    <w:p>
      <w:pPr>
        <w:pStyle w:val="Normal"/>
        <w:shd w:fill="FFFFFF" w:val="clear"/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ахневич Наталья Николае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наставник)</w:t>
      </w:r>
    </w:p>
    <w:p>
      <w:pPr>
        <w:pStyle w:val="Normal"/>
        <w:shd w:fill="FFFFFF" w:val="clear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саева Анна Андреев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наставляемый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sz w:val="28"/>
          <w:szCs w:val="28"/>
        </w:rPr>
        <w:t>«Планета знаний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открытие новых знаний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ема урока: </w:t>
      </w:r>
      <w:r>
        <w:rPr>
          <w:rFonts w:cs="Times New Roman" w:ascii="Times New Roman" w:hAnsi="Times New Roman"/>
          <w:sz w:val="28"/>
          <w:szCs w:val="28"/>
        </w:rPr>
        <w:t>«Однородные члены предложени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вершенствование знаний об однородных членах предложения, развитие умения определять, каким членом предложения являются однородные члены предложения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научиться распознавать предложения с однородными членами предложения, находить их в тексте; 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формировать представления учащихся о понятии «однородные члены предложения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развивать умения находить однородные члены предложения, соблюдать интонацию перечисления при чтении предложений с однородными членами;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способствовать развитию устной речи, умению адекватно оценивать свою деятельность и деятельность своих товарищей на уроке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Формы работы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фронтальная, индивидуальная, парн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, проектор, презентация, учебник, карточки для формулировки задач урока, для самостоятельной работы.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Ход урока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Организационный момент </w:t>
      </w:r>
    </w:p>
    <w:p>
      <w:pPr>
        <w:pStyle w:val="C4"/>
        <w:shd w:fill="FFFFFF" w:val="clear"/>
        <w:tabs>
          <w:tab w:val="clear" w:pos="708"/>
          <w:tab w:val="center" w:pos="4961" w:leader="none"/>
        </w:tabs>
        <w:spacing w:lineRule="auto" w:line="360" w:before="0" w:after="0"/>
        <w:rPr/>
      </w:pPr>
      <w:r>
        <w:rPr>
          <w:i/>
          <w:color w:val="000000"/>
          <w:sz w:val="28"/>
          <w:szCs w:val="28"/>
        </w:rPr>
        <w:t>Слайд 1.</w:t>
      </w:r>
      <w:r>
        <w:rPr>
          <w:color w:val="000000"/>
          <w:sz w:val="28"/>
          <w:szCs w:val="28"/>
        </w:rPr>
        <w:tab/>
        <w:t>Начинается урок,</w:t>
      </w:r>
    </w:p>
    <w:p>
      <w:pPr>
        <w:pStyle w:val="C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пойдет ребятам впрок,</w:t>
      </w:r>
    </w:p>
    <w:p>
      <w:pPr>
        <w:pStyle w:val="C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райтесь все понять,</w:t>
      </w:r>
    </w:p>
    <w:p>
      <w:pPr>
        <w:pStyle w:val="C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сь тайны открывать,</w:t>
      </w:r>
    </w:p>
    <w:p>
      <w:pPr>
        <w:pStyle w:val="C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 за работу получать</w:t>
      </w:r>
    </w:p>
    <w:p>
      <w:pPr>
        <w:pStyle w:val="C4"/>
        <w:shd w:fill="FFFFFF" w:val="clear"/>
        <w:spacing w:lineRule="auto" w:line="36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ько лишь оценку «пять»!</w:t>
      </w:r>
    </w:p>
    <w:p>
      <w:pPr>
        <w:pStyle w:val="Normal"/>
        <w:shd w:fill="FFFFFF" w:val="clear"/>
        <w:spacing w:lineRule="auto" w:line="360" w:before="0" w:after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саживаемся на свои места. Выпрямите спину, ноги поставьте ровно.</w:t>
      </w:r>
    </w:p>
    <w:p>
      <w:pPr>
        <w:pStyle w:val="Normal"/>
        <w:shd w:fill="FFFFFF" w:val="clear"/>
        <w:spacing w:lineRule="auto" w:line="360" w:before="0" w:after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жде чем начать урок, проверьте все ли у вас готово. У вас на партах должен лежать учебник, тетрадь, дневник и пена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утка чистописан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крываем тетрадь, записываем сегодняшнее число. В следующей строке запишите «Классная работа»,  не забудьте «классная» пишется  с двумя буквами 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айд 2.</w:t>
      </w:r>
    </w:p>
    <w:p>
      <w:pPr>
        <w:pStyle w:val="Normal"/>
        <w:shd w:fill="FFFFFF" w:val="clear"/>
        <w:tabs>
          <w:tab w:val="clear" w:pos="708"/>
          <w:tab w:val="left" w:pos="9923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Обратите внимание на экран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На экране записаны слова с пропущенными буквами.)</w:t>
      </w:r>
    </w:p>
    <w:p>
      <w:pPr>
        <w:pStyle w:val="Normal"/>
        <w:shd w:fill="FFFFFF" w:val="clear"/>
        <w:spacing w:lineRule="auto" w:line="360"/>
        <w:ind w:right="2688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Б…гаж, сакв ...яж, к… рзина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Слайд 3.</w:t>
      </w:r>
    </w:p>
    <w:p>
      <w:pPr>
        <w:pStyle w:val="Normal"/>
        <w:shd w:fill="FFFFFF" w:val="clear"/>
        <w:spacing w:lineRule="auto" w:line="360"/>
        <w:ind w:right="96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Найдите в данных словах общее?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Все слова имена существительные с  орфограммой «Непроверяемая безударная гласная»)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 Найдёте среди данных слов лишнее слово и объясните почему.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(«Лишнее» слово багаж. В словах саквояж, корзина непроверяемая безударная гласная О, а в слове Багаж непроверяемая безударная гласная А.)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годня на уроке пропишем слоги с буквой А.  Гласную букву А мы пропишем с согласными  буквами, которые встречается в двух первых словах.</w:t>
      </w:r>
    </w:p>
    <w:p>
      <w:pPr>
        <w:pStyle w:val="Normal"/>
        <w:shd w:fill="FFFFFF" w:val="clear"/>
        <w:spacing w:lineRule="auto" w:line="360"/>
        <w:ind w:left="14" w:hanging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зовите слоги, которые запишите в тетради.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Ба, аг, аж, са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  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ишите красивым, аккуратным почерком.</w:t>
      </w:r>
    </w:p>
    <w:p>
      <w:pPr>
        <w:pStyle w:val="Normal"/>
        <w:tabs>
          <w:tab w:val="clear" w:pos="708"/>
          <w:tab w:val="left" w:pos="811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ьми зеленую ручку, обведите самый правильно написанный слог.</w:t>
      </w:r>
      <w:r>
        <w:rPr>
          <w:rStyle w:val="C0"/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C1"/>
        <w:spacing w:lineRule="auto" w:line="360" w:before="0" w:after="0"/>
        <w:jc w:val="both"/>
        <w:rPr/>
      </w:pPr>
      <w:r>
        <w:rPr>
          <w:rStyle w:val="C0"/>
          <w:b/>
          <w:sz w:val="28"/>
          <w:szCs w:val="28"/>
        </w:rPr>
        <w:t xml:space="preserve">III. </w:t>
      </w:r>
      <w:r>
        <w:rPr>
          <w:b/>
          <w:sz w:val="28"/>
          <w:szCs w:val="28"/>
        </w:rPr>
        <w:t>Мотивация деятельности</w:t>
      </w:r>
    </w:p>
    <w:p>
      <w:pPr>
        <w:pStyle w:val="C1"/>
        <w:spacing w:lineRule="auto" w:line="360" w:before="0" w:after="0"/>
        <w:jc w:val="both"/>
        <w:rPr/>
      </w:pPr>
      <w:r>
        <w:rPr>
          <w:sz w:val="28"/>
          <w:szCs w:val="28"/>
        </w:rPr>
        <w:t>- Послушайте стихотворение С.Я.Маршака «Багаж».</w:t>
      </w:r>
    </w:p>
    <w:p>
      <w:pPr>
        <w:pStyle w:val="C1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Дама сдавала в багаж</w:t>
        <w:br/>
        <w:t xml:space="preserve">                               Диван,</w:t>
        <w:br/>
        <w:t xml:space="preserve">                                    Чемодан,</w:t>
        <w:br/>
        <w:t xml:space="preserve">                                         Саквояж,</w:t>
        <w:br/>
        <w:t xml:space="preserve">                                               Картину,</w:t>
        <w:br/>
        <w:t xml:space="preserve">                                                   Корзину,</w:t>
        <w:br/>
        <w:t xml:space="preserve">                                                        Картонку     </w:t>
      </w:r>
    </w:p>
    <w:p>
      <w:pPr>
        <w:pStyle w:val="C1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 маленькую собачонку.  </w:t>
      </w:r>
    </w:p>
    <w:p>
      <w:pPr>
        <w:pStyle w:val="C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Что необычного в этом произведении? </w:t>
      </w:r>
      <w:r>
        <w:rPr>
          <w:b/>
          <w:sz w:val="28"/>
          <w:szCs w:val="28"/>
        </w:rPr>
        <w:t>(Перечисляются предметы, которые отвечают на вопрос «что?»)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ак произносятся слова, которые мы   перечисляем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С интонацией перечисления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Как называются члены предложения, которые произносим с интонацией перечисления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Однородные члены предложения)</w:t>
      </w:r>
    </w:p>
    <w:p>
      <w:pPr>
        <w:pStyle w:val="C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Определение темы и цели урока.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так, какова тема нашего урока?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Однородные члены предложения)</w:t>
      </w:r>
      <w:r>
        <w:rPr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айд 4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Чему будем учиться?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(Ответы детей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Молодцы! Цель нашего урока: научиться определять однородные члены предложения и выделять их в предложении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  <w:t>Работа в парах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/>
        <w:t xml:space="preserve">Посмотрите на карточку №1. Составим задачи урока, работая в паре. Вам нужно соединить начало и конец задачи стрелочкой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5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) Узнать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м членом предложения являются однородные члены.</w:t>
            </w:r>
          </w:p>
        </w:tc>
      </w:tr>
      <w:tr>
        <w:trPr>
          <w:trHeight w:val="44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) Научиться определять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яя упражнения.</w:t>
            </w:r>
          </w:p>
        </w:tc>
      </w:tr>
      <w:tr>
        <w:trPr>
          <w:trHeight w:val="10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) Закрепить полученные знания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кие члены предложения являются однородными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ерим, что у вас получилось. </w:t>
      </w:r>
      <w:r>
        <w:rPr>
          <w:rFonts w:cs="Times New Roman" w:ascii="Times New Roman" w:hAnsi="Times New Roman"/>
          <w:i/>
          <w:sz w:val="28"/>
          <w:szCs w:val="28"/>
        </w:rPr>
        <w:t>Слайд 5</w:t>
      </w:r>
    </w:p>
    <w:p>
      <w:pPr>
        <w:pStyle w:val="Normal"/>
        <w:tabs>
          <w:tab w:val="clear" w:pos="708"/>
          <w:tab w:val="left" w:pos="317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 Узнать, какие члены предложения являются однород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) Научиться определять, каким членом предложения являются однородные члены.</w:t>
      </w:r>
    </w:p>
    <w:p>
      <w:pPr>
        <w:pStyle w:val="Normal"/>
        <w:spacing w:lineRule="auto" w:line="360" w:before="0" w:after="0"/>
        <w:jc w:val="both"/>
        <w:rPr>
          <w:rStyle w:val="C0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 Закрепить полученные знания, выполняя упражнения.</w:t>
      </w:r>
    </w:p>
    <w:p>
      <w:pPr>
        <w:pStyle w:val="C1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зучение нового материа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«Лучший способ изучить что-либо – это открыть самому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Вспомните стихотворение, которое я вам прочитала. О ком в нем говорится? </w:t>
      </w:r>
      <w:r>
        <w:rPr>
          <w:rFonts w:cs="Times New Roman" w:ascii="Times New Roman" w:hAnsi="Times New Roman"/>
          <w:b/>
          <w:iCs/>
          <w:sz w:val="28"/>
          <w:szCs w:val="28"/>
        </w:rPr>
        <w:t>(О дам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На основе этого стихотворения, составим предложение со словами «дама» и «собачка». </w:t>
      </w:r>
      <w:r>
        <w:rPr>
          <w:rFonts w:cs="Times New Roman" w:ascii="Times New Roman" w:hAnsi="Times New Roman"/>
          <w:b/>
          <w:iCs/>
          <w:sz w:val="28"/>
          <w:szCs w:val="28"/>
        </w:rPr>
        <w:t>(Дама и собачка гуляли в парке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Запишите это предложение. </w:t>
      </w:r>
      <w:r>
        <w:rPr>
          <w:rFonts w:cs="Times New Roman" w:ascii="Times New Roman" w:hAnsi="Times New Roman"/>
          <w:b/>
          <w:iCs/>
          <w:sz w:val="28"/>
          <w:szCs w:val="28"/>
        </w:rPr>
        <w:t>(Один ученик у доск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Найдите главные члены предложения, которые повторяются. </w:t>
      </w:r>
      <w:r>
        <w:rPr>
          <w:rFonts w:cs="Times New Roman" w:ascii="Times New Roman" w:hAnsi="Times New Roman"/>
          <w:b/>
          <w:iCs/>
          <w:sz w:val="28"/>
          <w:szCs w:val="28"/>
        </w:rPr>
        <w:t>(Подлежащее)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Задайте вопросы к подлежащему. </w:t>
      </w:r>
      <w:r>
        <w:rPr>
          <w:rFonts w:cs="Times New Roman" w:ascii="Times New Roman" w:hAnsi="Times New Roman"/>
          <w:b/>
          <w:iCs/>
          <w:sz w:val="28"/>
          <w:szCs w:val="28"/>
        </w:rPr>
        <w:t>(Гуляла (кто?) дама, гуляла (кто?) собач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Какой вывод мы можем сделать? </w:t>
      </w:r>
      <w:r>
        <w:rPr>
          <w:rFonts w:cs="Times New Roman" w:ascii="Times New Roman" w:hAnsi="Times New Roman"/>
          <w:b/>
          <w:iCs/>
          <w:sz w:val="28"/>
          <w:szCs w:val="28"/>
        </w:rPr>
        <w:t>(Что в данном предложении несколько подлежащих - дама и собачка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Если в предложении несколько подлежащих при одном сказуемом. Как называются такие члены предложения? </w:t>
      </w:r>
      <w:r>
        <w:rPr>
          <w:rFonts w:cs="Times New Roman" w:ascii="Times New Roman" w:hAnsi="Times New Roman"/>
          <w:b/>
          <w:iCs/>
          <w:sz w:val="28"/>
          <w:szCs w:val="28"/>
        </w:rPr>
        <w:t>(Однородными подлежащими)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Запишите следующее предложение </w:t>
      </w:r>
      <w:r>
        <w:rPr>
          <w:rFonts w:cs="Times New Roman" w:ascii="Times New Roman" w:hAnsi="Times New Roman"/>
          <w:b/>
          <w:iCs/>
          <w:sz w:val="28"/>
          <w:szCs w:val="28"/>
        </w:rPr>
        <w:t>(Дама с собачкой гуляла в роще и любовалась природой.)  (Один ученик у доск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Разберите это предложение по членам предло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Какие члены предложения повторяются? </w:t>
      </w:r>
      <w:r>
        <w:rPr>
          <w:rFonts w:cs="Times New Roman" w:ascii="Times New Roman" w:hAnsi="Times New Roman"/>
          <w:b/>
          <w:iCs/>
          <w:sz w:val="28"/>
          <w:szCs w:val="28"/>
        </w:rPr>
        <w:t>(Сказуемые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- Если в предложении несколько сказуемых при одном подлежащем. Как называются такие члены предложения? </w:t>
      </w:r>
      <w:r>
        <w:rPr>
          <w:rFonts w:cs="Times New Roman" w:ascii="Times New Roman" w:hAnsi="Times New Roman"/>
          <w:b/>
          <w:iCs/>
          <w:sz w:val="28"/>
          <w:szCs w:val="28"/>
        </w:rPr>
        <w:t>(Однородными сказуемыми)</w:t>
      </w:r>
      <w:r>
        <w:rPr>
          <w:rFonts w:cs="Times New Roman" w:ascii="Times New Roman" w:hAnsi="Times New Roman"/>
          <w:iCs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- Обратимся к учебнику, на стр. 102 и проверим наши предполож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Прочитайте правило. </w:t>
      </w:r>
      <w:r>
        <w:rPr>
          <w:rFonts w:cs="Times New Roman" w:ascii="Times New Roman" w:hAnsi="Times New Roman"/>
          <w:b/>
          <w:iCs/>
          <w:sz w:val="28"/>
          <w:szCs w:val="28"/>
        </w:rPr>
        <w:t>(Читают правило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- Если наши предположения оказались верны, поднимите руку. </w:t>
      </w:r>
    </w:p>
    <w:p>
      <w:pPr>
        <w:pStyle w:val="Normal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Физминут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Если я назову предложение, в котором есть однородные члены предложения, вы хлопаете. Если их нет, то вы топает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Шуршат под ногами листья, ветк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дороге лежат желтые листья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ождь лил сильно, долго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На улице появились лужи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Тетрадь была красивая, яркая, глянцевая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Молодцы, вы были очень внимательны! Присаживайтесь на свои места. Продолжим работу с учебнико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Вернемся к правилу. Нам даны определения, что такое однородные подлежащие и сказуемые, даны примеры предложений. Что еще дано в правиле? </w:t>
      </w:r>
      <w:r>
        <w:rPr>
          <w:rFonts w:cs="Times New Roman" w:ascii="Times New Roman" w:hAnsi="Times New Roman"/>
          <w:b/>
          <w:sz w:val="28"/>
          <w:szCs w:val="28"/>
        </w:rPr>
        <w:t>(Схемы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ак в схеме обозначены однородные члены предложений? </w:t>
      </w:r>
      <w:r>
        <w:rPr>
          <w:rFonts w:cs="Times New Roman" w:ascii="Times New Roman" w:hAnsi="Times New Roman"/>
          <w:b/>
          <w:sz w:val="28"/>
          <w:szCs w:val="28"/>
        </w:rPr>
        <w:t>(Кругом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агаю вернуться к нашим записанным предложениям и составить схемы этих двух предложений.  </w:t>
      </w:r>
      <w:r>
        <w:rPr>
          <w:rFonts w:cs="Times New Roman" w:ascii="Times New Roman" w:hAnsi="Times New Roman"/>
          <w:b/>
          <w:sz w:val="28"/>
          <w:szCs w:val="28"/>
        </w:rPr>
        <w:t>(Один ученик у доски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вичное закрепление полученных знан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но выполним упражнение 230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читайте задание.  Что необходимо выполнить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йдите предложения (из упр.229), в котором однородные члены предложения соединены с помощью союз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сли мы видим, что однородные члены предложения соединены с помощью союза и, который является соединительным, то какая будет интонация? </w:t>
      </w:r>
      <w:r>
        <w:rPr>
          <w:rFonts w:cs="Times New Roman" w:ascii="Times New Roman" w:hAnsi="Times New Roman"/>
          <w:b/>
          <w:sz w:val="28"/>
          <w:szCs w:val="28"/>
        </w:rPr>
        <w:t>(Соединительна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йдите предложение, в котором однородные члены предложения разделены запятыми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Если мы перечисляем однородные члены предложения, то какая будет интонация? </w:t>
      </w:r>
      <w:r>
        <w:rPr>
          <w:rFonts w:cs="Times New Roman" w:ascii="Times New Roman" w:hAnsi="Times New Roman"/>
          <w:b/>
          <w:sz w:val="28"/>
          <w:szCs w:val="28"/>
        </w:rPr>
        <w:t>(Перечислительная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вайте найдем подтверждение наших слов в учебнике. Обратимся к «ключику» на стр. 103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читайте информацию про себя. Прочитайте соседу по парт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 чем сообщил вам «ключик»? </w:t>
      </w:r>
      <w:r>
        <w:rPr>
          <w:rFonts w:cs="Times New Roman" w:ascii="Times New Roman" w:hAnsi="Times New Roman"/>
          <w:b/>
          <w:sz w:val="28"/>
          <w:szCs w:val="28"/>
        </w:rPr>
        <w:t xml:space="preserve">(Об интонации и запятых в предложении с однородными членами предложения)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ложения с однородными членами произносятся с перечислительной и соединительной интонацией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чем их отличие? </w:t>
      </w:r>
      <w:r>
        <w:rPr>
          <w:rFonts w:cs="Times New Roman" w:ascii="Times New Roman" w:hAnsi="Times New Roman"/>
          <w:b/>
          <w:sz w:val="28"/>
          <w:szCs w:val="28"/>
        </w:rPr>
        <w:t>(Перечислительная - при перечислении, соединительная с союзами и, да, также и др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Какие знаки препинания ставятся в предложениях с однородными членами? </w:t>
      </w:r>
      <w:r>
        <w:rPr>
          <w:rFonts w:cs="Times New Roman" w:ascii="Times New Roman" w:hAnsi="Times New Roman"/>
          <w:b/>
          <w:sz w:val="28"/>
          <w:szCs w:val="28"/>
        </w:rPr>
        <w:t>(Запятые)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Верно!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Закрепление изученного материала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льзуясь полученными знаниями на уроке выполним упражнение 232 на с. 103 с комментированием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дание: выпишите предложения, подчеркните главные члены предложения, составьте схему предлож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Самостоятельная работа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карточке  № 2 записаны несколько предложений.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ние: среди записанных предложений найдите предложение с однородными членами, подчеркните главные члены предложения, составьте схему предложения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7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 ноябре береза и осина покрылись снего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коро наступит зим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Белые снежинки кружатся, искрятся, летят на землю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ы с братом ждем зимних каникул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меняйтесь работами, проверьте правильность выполнения с образцом на экране.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7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ноябр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берез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осин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double"/>
                <w:lang w:eastAsia="ru-RU"/>
              </w:rPr>
              <w:t>покрылис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него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635</wp:posOffset>
                  </wp:positionV>
                  <wp:extent cx="1017905" cy="356235"/>
                  <wp:effectExtent l="0" t="0" r="0" b="0"/>
                  <wp:wrapTight wrapText="bothSides">
                    <wp:wrapPolygon edited="0">
                      <wp:start x="2612" y="4495"/>
                      <wp:lineTo x="2612" y="3506"/>
                      <wp:lineTo x="1396" y="3506"/>
                      <wp:lineTo x="1396" y="4495"/>
                      <wp:lineTo x="2612" y="4495"/>
                    </wp:wrapPolygon>
                  </wp:wrapTight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213" t="17302" r="62732" b="69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7905" cy="35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 наступит зим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елые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ru-RU"/>
              </w:rPr>
              <w:t>снежинк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double"/>
                <w:lang w:eastAsia="ru-RU"/>
              </w:rPr>
              <w:t>кружа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double"/>
                <w:lang w:eastAsia="ru-RU"/>
              </w:rPr>
              <w:t>искря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double"/>
                <w:lang w:eastAsia="ru-RU"/>
              </w:rPr>
              <w:t xml:space="preserve">летя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землю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3815</wp:posOffset>
                  </wp:positionH>
                  <wp:positionV relativeFrom="paragraph">
                    <wp:posOffset>3175</wp:posOffset>
                  </wp:positionV>
                  <wp:extent cx="1061085" cy="316230"/>
                  <wp:effectExtent l="0" t="0" r="0" b="0"/>
                  <wp:wrapTight wrapText="bothSides">
                    <wp:wrapPolygon edited="0">
                      <wp:start x="11239" y="5004"/>
                      <wp:lineTo x="11239" y="4075"/>
                      <wp:lineTo x="10113" y="4075"/>
                      <wp:lineTo x="10113" y="5004"/>
                      <wp:lineTo x="11239" y="5004"/>
                    </wp:wrapPolygon>
                  </wp:wrapTight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8213" t="20236" r="38862" b="70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с братом ждем зимних каникул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нимите руку те, кто не допустил не одной ошибки. Молодцы!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У кого есть ошибки не расстраивайтесь, над этой темой мы продолжим работать на следующем урок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VII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. Итог. Рефлекс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кройте тетради и учебники. Положите на край стол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 чем мы сегодня с вами говорили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читель подводит итоги, задавая вопросы из поставленных задач выш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мы все задачи выполнили, а это значит, что мы поработали активно, сплоченно. Только вместе нам удалось получить багаж новых знани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VIII .  Домашнее задание по выбору.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Выучить правило стр.102.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Задание  по выбору: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Выполнить упражнение 233 стр.103 по заданию учебник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думать 3 предложения с однородными подлежащими и 3 предложения с однородными сказуемыми, составить схемы предложе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Учебник «Русского языка» 4 класс в двух частях Л.Я. Желтовская, О.Б.Калинина, Москва «Просвещение» 2021г. (часть 1).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>Сборник стихотворений С.Я.Марша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Приложение 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>
          <w:trHeight w:val="853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Узнать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м членом предложения являются однородные члены.</w:t>
            </w:r>
          </w:p>
        </w:tc>
      </w:tr>
      <w:tr>
        <w:trPr>
          <w:trHeight w:val="442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Научиться определять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я упражнения.</w:t>
            </w:r>
          </w:p>
        </w:tc>
      </w:tr>
      <w:tr>
        <w:trPr>
          <w:trHeight w:val="1018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Закрепить полученные знания,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ие члены предложения являются однородными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/>
      </w:pPr>
      <w:r>
        <w:rPr/>
        <w:t>Приложение 2</w:t>
      </w:r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376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ноябре береза и осина покрылись снегом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ро наступит зима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лые снежинки кружатся, искрятся, летят на землю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с братом ждем зимних каникул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8"/>
      <w:szCs w:val="28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C6">
    <w:name w:val="c6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20:55:00Z</dcterms:created>
  <dc:creator>Stalker</dc:creator>
  <dc:description/>
  <dc:language>en-US</dc:language>
  <cp:lastModifiedBy>Stalker</cp:lastModifiedBy>
  <cp:lastPrinted>2021-11-19T17:02:00Z</cp:lastPrinted>
  <dcterms:modified xsi:type="dcterms:W3CDTF">2021-11-19T20:55:00Z</dcterms:modified>
  <cp:revision>2</cp:revision>
  <dc:subject/>
  <dc:title/>
</cp:coreProperties>
</file>