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урока по литературному чтению в 4 классе УМК «Планета знан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теме: «Русская народная сказка «Мужик и царь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знакомить учащихся с произведением; формирование читательского кругозора; совершенствование видов речевой деятельности. Воспитание интереса к чтению и книге; обогащение нравственного опыта и развитие нравственных чувств учащих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рудование: мультимедийный проек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Рабочая программа УМК «Планета знаний» учебного курса «Литературное чтение» 4 класс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бник «Планета знаний» (под общей редакцией И. А. Петровой), Кац, Э. Э. Литературное чтение: учеб. для 4 кл. четырехлетней нач. шк. : в 3 ч. Ч. 1, - М.: АСТ : Астрель, 20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од урока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Орг. момен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звенел и смолк звонок,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инается урок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равствуйте, ребята.  Сегодня на нашем уроке присутствуют гости, давайте повернемся, подарим свои улыбки и не будем больше отвлекаться. Присаживайтесь, пожалуйс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жу, что сегодня у всех прекрасное настроение, желаю, чтобы оно было таковым на протяжении всего урока, и вы смогли узнать много нового и интересного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изация зна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начнем с просмотра небольшого видеосюжета. (Смотрят видеосюж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о вы увидели? (Бабушку сказительницу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акому разделу литературного чтения, который мы изучаем, подойдет видеосюжет (Народные сказки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, молодцы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Мы продолжаем работу по разделу «Народные сказки».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- Но для начала, давайте вспомним, что такое СКАЗКА? (сказка - это вид устного повествования с фантастическим вымыслом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акие виды сказок вы знаете? (Народные и авторские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Чем народная сказка отличается от авторской? 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Какие виды народных сказок знаете? (сказки о животных, бытовые и волшебные)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ие сказки прочитали? («Василиса Прекрасная», «Находчивый солдат».)</w:t>
      </w:r>
    </w:p>
    <w:p>
      <w:pPr>
        <w:pStyle w:val="Style16"/>
        <w:spacing w:lineRule="auto" w:line="360" w:before="0" w:after="0"/>
        <w:rPr/>
      </w:pPr>
      <w:r>
        <w:rPr>
          <w:sz w:val="28"/>
          <w:szCs w:val="28"/>
        </w:rPr>
        <w:t>Какими внимательными вы были при чтении мы узнаем, ответив на вопросы по содержанию. У вас на партах лежат листочки, возьмите по одному.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имательно слушайте вопрос и выбирайте букву правильного ответа по вашему мнению.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С кем делилась Василиса горем и у кого просила совета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а) сестрой   м) куколкой  д) отцом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ого всадника встретила Василиса первым, когда отправилась за огнем к Бабе-Яге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у) белого    г) красного   е) черного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Чем перевязала Василиса березку, и березка пропустила девушку?</w:t>
      </w:r>
    </w:p>
    <w:p>
      <w:pPr>
        <w:pStyle w:val="Style16"/>
        <w:spacing w:lineRule="auto" w:line="360" w:before="0" w:after="0"/>
        <w:ind w:left="720" w:hanging="0"/>
        <w:rPr/>
      </w:pPr>
      <w:r>
        <w:rPr>
          <w:sz w:val="28"/>
          <w:szCs w:val="28"/>
        </w:rPr>
        <w:t>ж) ленточкой   л) бинтом   н) веревкой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к звали царя в сказке «Находчивый солдат»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з) Василий  и) Петр   в) Георгий</w:t>
      </w:r>
    </w:p>
    <w:p>
      <w:pPr>
        <w:pStyle w:val="Style16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Из чего сделал солдат палаш?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с) камня   р) бумаги   к) дерева</w:t>
      </w:r>
    </w:p>
    <w:p>
      <w:pPr>
        <w:pStyle w:val="Style16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верим. Если вы внимательно посмотрите на обведенные буквы, соедините их по порядку, то сможете назвать одного из героев следующей сказки. (Мужик)</w:t>
      </w:r>
    </w:p>
    <w:p>
      <w:pPr>
        <w:pStyle w:val="Style16"/>
        <w:spacing w:lineRule="auto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цы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 какой сказкой мы будем знакомиться сегодня, вы узнаете, прочитав текс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ем «Текст наоборот»  «кижум и ьрац» </w:t>
      </w:r>
      <w:r>
        <w:rPr>
          <w:rFonts w:cs="Times New Roman" w:ascii="Times New Roman" w:hAnsi="Times New Roman"/>
          <w:sz w:val="28"/>
          <w:szCs w:val="28"/>
        </w:rPr>
        <w:t>(Мужик и царь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кройте учебники на странице 38. Проверим, верно ли назвали сказку. Прочитайте заголовок?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ая цель урока: </w:t>
      </w:r>
      <w:r>
        <w:rPr>
          <w:rFonts w:cs="Times New Roman" w:ascii="Times New Roman" w:hAnsi="Times New Roman"/>
          <w:sz w:val="28"/>
          <w:szCs w:val="28"/>
        </w:rPr>
        <w:t>(познакомиться со сказкой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для этого нужно сделать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прочитать сказ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узнаем, чему учит сказ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дадим характеристику героя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положите о чём, будет эта сказка? (О царе и мужике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мог бы обсуждать мужик с  царем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(гос. дела, царь может дать невыполнимое  задание…) </w:t>
        <w:softHyphen/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 почему в названии сказки употреблено именно слово «мужик», а не мужчина или гость, например? (Наверное, этот мужик из простых людей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Давайте узнаем, так ли это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вичное восприятие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начну читать сказку, а вы внимательно следите, чтобы потом продолжить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Будьте  внимательны, чтобы могли ответить на вопросы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оверка первичного восприят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нравилась ли вам сказка?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то главный герой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удивило вас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ловарная рабо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казке встретились непонятные слова и выражения, объясните их знач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Целовальник 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луга в трактир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ёр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– крепкий, здоровый, крупный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Горе мыкать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терпеть нужду, подвергаться невзгода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ликнуть кл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обратиться с призыв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пытать счасть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узнать, изведать счасть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Анализ произ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ак вы думаете, почему мужик пошел к царю рассказывать сказку, он же знал, что царь не отдаст за него свою дочь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(потому что он жил впроголодь и ему хотелось кушать как царь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йдите подтверждение в  тексте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(стр. 38. «А в том царстве жил, горе мыкал, бедный мужик. Ни дома, ни хозяйства у него не было. Жил, где приведется, пил, ел, что придется. Иной день впроголодь, иной день вовсе не евши сидел.»</w:t>
        <w:br/>
        <w:t>«Слушает бедняк насмешки, а сам думает: «Дай, пойду, попытаю счастья. Царским зятем мне не быть, а хоть день-другой готовыми харчами попользуюсь»»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чему мужик, прежде чем рассказать всю сказку каждый раз просил его накормить и напоить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(потому что царь мог сразу его выгнать, а он пришел туда для того, чтобы его накормили и старался как можно больше дней остаться в царских покоях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мужик рассказывал сказку от первого лица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(он знал, чем закончится эта сказ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чему царь закричал о том, что слышал эту сказку именно в тот момент, когда мужик сказал про сундук золота? Как это характеризует царя?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 xml:space="preserve"> (как жадного, хитрого, нечестного человек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 xml:space="preserve">5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ак вы думаете, почему мужик завершил рассказ историей о сундуке? Можно ли это объяснить жадностью мужика?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u w:val="single"/>
          <w:lang w:eastAsia="ru-RU"/>
        </w:rPr>
        <w:t>(нет, мужик не жадный, он позаботился о своей дальнейшей жизни, а с царя не убудет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Молодцы!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Физминутка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Карина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 сказке в гости мы пришли, (шагаем на мест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ундучок с замком нашли. (руки разводим в стороны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права заглянули (наклон вправ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лева заглянули (наклон влево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присели, и привстали (сели, встали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И зайчонком поскакали (прыжки на месте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уки наши разомнём, («замочек» раскрываем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И замочек отопрем! («замочек» раскрываем)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дохнули, продолжим анализировать сказк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йдите в сказке поговорку?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Что написано пером, того не вырубишь топором»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Как вы понимаете смысл этой поговорки? (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Если написанное стало известно, то этого уже не изменишь, не исправишь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Эта поговорка имеет очень древние корни. Дело в том, что при каждом царе были летописцы. Они записывали в книгу все законы, указы которые давал государь. То, что было написано не могло быть исправлено ни каким образом. Во-первых, было много свидетелей. И во-вторых - если государь отказывался от своих слов, то он уже сам был законопреступником!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кажите, к какому виду относится сказка «Мужик и царь» ? (бытовая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Почему она бытовая? (Потому  что в сказке идет речь о самом обычном, с чем люди встречаются в жизни. Здесь хитрый мужик и лживый и глупый царь. Главный герой – мужик проявил смекалку и проучил царя)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иллюстрация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давайте рассмотрим иллюстрацию к сказке на странице 39 учебника. Кто мне скажет, какой эпизод передаёт это изображение?  (Моменты, когда мужик приходил рассказывать сказку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ему вы так решили? (Потому что, мужик сидит перед царем и боярами, с интересом что – то рассказывают, царь и бояре внимательно слуш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едите пример из текста? (…«</w:t>
      </w:r>
      <w:r>
        <w:rPr>
          <w:rFonts w:cs="Times New Roman" w:ascii="Times New Roman" w:hAnsi="Times New Roman"/>
          <w:i/>
          <w:sz w:val="28"/>
          <w:szCs w:val="28"/>
        </w:rPr>
        <w:t>Царь молчит, и бояре молчат, не перебивают, а мужик говорит»….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й здесь царь?( Нахмуренный, величавый, лукаво смотрит на мужика, ждет, когда узнает сказку, которую ему рассказываю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обратим внимание на иллюстрацию на странице 41. Какой эпизод изображен? Нахмуренный, величавый, лукаво смотрит на мужика, ждет, когда узнает сказку, которую ему рассказывают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Докажите примером из текста.(</w:t>
      </w:r>
      <w:r>
        <w:rPr>
          <w:rFonts w:cs="Times New Roman" w:ascii="Times New Roman" w:hAnsi="Times New Roman"/>
          <w:i/>
          <w:sz w:val="28"/>
          <w:szCs w:val="28"/>
        </w:rPr>
        <w:t xml:space="preserve"> «…В ту пору царь догадался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манул меня мужик – лапотник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Да делать было нечего: что написано пером, того не вырубишь топором. Пришлось насыпать сундук золота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жик денежки взял …»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какой теперь мужик? (Довольный, что проучил царя и бояр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А царь с боярами? (Он в недоумении, расстроен и подавлен. Бояре растеряны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Работа в парах (группах) 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кой русской народной сказке одним из героев был царь? (сказке «Находчивый солдат»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сравним царей из сказок. Поработаем в группах. 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авила работы в группе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ть должны вс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лушать мнение каждого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йти общее решение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рать выступающег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каждой группы заготовлен вопрос из  таблицы, которую необходимо заполнить.</w:t>
      </w:r>
    </w:p>
    <w:tbl>
      <w:tblPr>
        <w:tblW w:w="1073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365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Что общего в поступках царей?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Оба пошли на обман. Царь Петр переоделся и под чужим именем общался с народом.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Царь развлекался, слушая сказки и обманом не хотел  расплачиваться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Чем определяют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поступки царей?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Петр 1 пошел на хитрость не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ради собственной выгоды. Он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думал о пользе для Отечества,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общался с народом, чтобы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«дознаться» (знать, как живут люди, о чем думают …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Царь думал только о себе, чтобы ему было хорошо, о  собственной выгоде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Как относятся они 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простым людям?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Петр 1 – с восхищением перед находчивостью солдата: «Ну молодец.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Люблю этаких…»;  с уважением:  считает, что народ умный,  сообразительный, способен на много, послал учиться в штурманскую школу.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Царь  -надменно, свысока, потом со злостью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Какие качества царей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раскрываются в сказках? 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Петр   умный, справедливый,  дальновидный, проницательный, расчетливый, предусмотрительный.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Царь глупый,  надменный, лживый, бездельник (не знает, как себя развлечь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Как к ним относятся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люд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Люди, сочинившие сказку про Петра, уважают его, он им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нравится. 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  <w:t>Сочинившие «Мужик и  царь»  смеются над ним, не уважают.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З на выбор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готовить пересказ сказки (всем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оставить синквейн 1 вариант – мужик, 2 вариант - царь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добрать пословицы к сказке (5 штук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Нарисовать рисунок к сказк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тог урок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авайте подведём итог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ы ставили задачи на урок, как думаете, достигли мы их или нет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как сказка обязательно чему – то учит, то чему же учит сказка «Мужик и царь»?  (Сказка учит не обманывать, быть находчивым в нужный момент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Что высмеивает народ в этой сказке? ( Обман)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роке мне был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ня было открытием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хотелось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сегодня удалось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онял, что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гу похвалить себя 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 рада, что вам данный урок оказался для вас полезным и интересны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агодарю вас за активную работу на протяжении всего урока!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35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«Находчивый солда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«Мужик и царь»</w:t>
            </w:r>
          </w:p>
        </w:tc>
      </w:tr>
      <w:tr>
        <w:trPr>
          <w:trHeight w:val="270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Что общего в поступках царей?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35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«Находчивый солда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«Мужик и царь»</w:t>
            </w:r>
          </w:p>
        </w:tc>
      </w:tr>
      <w:tr>
        <w:trPr>
          <w:trHeight w:val="2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Чем определяются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поступки царей?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969"/>
        <w:gridCol w:w="3544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sz w:val="28"/>
                <w:szCs w:val="28"/>
                <w:shd w:fill="FFFFFF" w:val="cle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«Находчивый солдат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«Мужик и царь»</w:t>
            </w:r>
          </w:p>
        </w:tc>
      </w:tr>
      <w:tr>
        <w:trPr>
          <w:trHeight w:val="26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olor w:val="111115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Как относятся  к 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111115"/>
                <w:sz w:val="28"/>
                <w:szCs w:val="28"/>
                <w:shd w:fill="FFFFFF" w:val="clear"/>
              </w:rPr>
              <w:t>простым людям? 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599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37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537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14"/>
        <w:gridCol w:w="941"/>
        <w:gridCol w:w="941"/>
        <w:gridCol w:w="941"/>
      </w:tblGrid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м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д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у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г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е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ж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н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з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в</w:t>
            </w:r>
          </w:p>
        </w:tc>
      </w:tr>
      <w:tr>
        <w:trPr>
          <w:trHeight w:val="28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р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599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37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537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14"/>
        <w:gridCol w:w="941"/>
        <w:gridCol w:w="941"/>
        <w:gridCol w:w="941"/>
      </w:tblGrid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м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д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у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г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е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ж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н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з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в</w:t>
            </w:r>
          </w:p>
        </w:tc>
      </w:tr>
      <w:tr>
        <w:trPr>
          <w:trHeight w:val="28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р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599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37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537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714"/>
        <w:gridCol w:w="941"/>
        <w:gridCol w:w="941"/>
        <w:gridCol w:w="941"/>
      </w:tblGrid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1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а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м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д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2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у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г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е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3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ж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л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н</w:t>
            </w:r>
          </w:p>
        </w:tc>
      </w:tr>
      <w:tr>
        <w:trPr>
          <w:trHeight w:val="664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4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з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и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в</w:t>
            </w:r>
          </w:p>
        </w:tc>
      </w:tr>
      <w:tr>
        <w:trPr>
          <w:trHeight w:val="28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5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с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р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eastAsia="ru-RU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599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37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2245995" cy="211582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5995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4"/>
                              <w:gridCol w:w="941"/>
                              <w:gridCol w:w="941"/>
                              <w:gridCol w:w="941"/>
                            </w:tblGrid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у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ж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з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71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94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Arial" w:hAnsi="Arial" w:eastAsia="Times New Roman" w:cs="Arial"/>
                                      <w:sz w:val="36"/>
                                      <w:szCs w:val="3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kern w:val="2"/>
                                      <w:sz w:val="36"/>
                                      <w:szCs w:val="36"/>
                                      <w:lang w:eastAsia="ru-RU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85pt;height:166.6pt;mso-wrap-distance-left:9pt;mso-wrap-distance-right:9pt;mso-wrap-distance-top:0pt;mso-wrap-distance-bottom:0pt;margin-top:1.15pt;mso-position-vertical-relative:text;margin-left:170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537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4"/>
                        <w:gridCol w:w="941"/>
                        <w:gridCol w:w="941"/>
                        <w:gridCol w:w="941"/>
                      </w:tblGrid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д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у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ж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з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и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71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р</w:t>
                            </w:r>
                          </w:p>
                        </w:tc>
                        <w:tc>
                          <w:tcPr>
                            <w:tcW w:w="94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Arial" w:hAnsi="Arial" w:eastAsia="Times New Roman" w:cs="Arial"/>
                                <w:sz w:val="36"/>
                                <w:szCs w:val="3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36"/>
                                <w:szCs w:val="36"/>
                                <w:lang w:eastAsia="ru-RU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15:16:00Z</dcterms:created>
  <dc:creator>Stalker</dc:creator>
  <dc:description/>
  <cp:keywords/>
  <dc:language>en-US</dc:language>
  <cp:lastModifiedBy>Stalker</cp:lastModifiedBy>
  <cp:lastPrinted>2021-09-28T07:20:00Z</cp:lastPrinted>
  <dcterms:modified xsi:type="dcterms:W3CDTF">2022-04-07T16:43:00Z</dcterms:modified>
  <cp:revision>7</cp:revision>
  <dc:subject/>
  <dc:title/>
</cp:coreProperties>
</file>